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Westfälische Kartoffelpuffer vom Blech</w:t>
      </w:r>
      <w:r>
        <w:fldChar w:fldCharType="begin"/>
      </w:r>
      <w:r>
        <w:rPr/>
        <w:instrText xml:space="preserve"> XE "Westfälische Kartoffelpuffer vom Blech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1 kg geschälte rohe Kartoffeln</w:t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1 Ei</w:t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85 g Grieß</w:t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85 g Mehl</w:t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1-2 EL Majoran</w:t>
        <w:br/>
        <w:t>1 große Zwiebel</w:t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Salz nach Geschmack</w:t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frisch gemahlener Pfeffer</w:t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30 g Schweineschmalz</w:t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250 g magerer geräucherter Speck in dünnen Scheiben</w:t>
        <w:br/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 xml:space="preserve">Kartoffeln grob reiben und sobald sich in der Schüssel Kartoffelwasser </w:t>
        <w:br/>
        <w:t xml:space="preserve">absetzt, 2-3 EL abfüllen. (Das ist nicht bei allen Kartoffelsorten der Fall.) Ei, </w:t>
        <w:br/>
        <w:t xml:space="preserve">Grieß, Mehl, Majoran, feingehackte Zwiebel, Salz und Pfeffer unter den </w:t>
        <w:br/>
        <w:t>Kartoffelteig mischen. Backblech mit Schweineschmalz einfetten.</w:t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 xml:space="preserve">Den Kartoffelteig 1½ bis 2 cm dick auf das Blech streichen. Mit den </w:t>
        <w:br/>
        <w:t xml:space="preserve">Speckstreifen belegen und auf die mittlere Schiene des vorgeheizten Ofens </w:t>
        <w:br/>
        <w:t xml:space="preserve">schieben. Bei 190º C etwa 45-60 Minuten backen. Nach dem Backen in </w:t>
        <w:br/>
        <w:t>rechteckige Stücke schneiden und heiß servier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00:09:00Z</dcterms:created>
  <dc:creator>Einhäuser</dc:creator>
  <dc:description/>
  <dc:language>en-US</dc:language>
  <cp:lastModifiedBy>Einhäuser</cp:lastModifiedBy>
  <dcterms:modified xsi:type="dcterms:W3CDTF">2003-10-22T00:10:00Z</dcterms:modified>
  <cp:revision>1</cp:revision>
  <dc:subject/>
  <dc:title>Westfälische Kartoffelpuffer vom Blech</dc:title>
</cp:coreProperties>
</file>